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95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21"/>
        <w:gridCol w:w="3678"/>
        <w:gridCol w:w="3680"/>
        <w:gridCol w:w="3680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lineRule="atLeast" w:line="100" w:before="0" w:after="0"/>
              <w:rPr/>
            </w:pPr>
            <w:bookmarkStart w:id="0" w:name="_GoBack"/>
            <w:bookmarkEnd w:id="0"/>
            <w:r>
              <w:rPr>
                <w:b/>
                <w:color w:val="FFFFFF"/>
              </w:rPr>
              <w:t>15-veld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eerling-niveau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eerkracht-niveau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chool-niveau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Zelfstandigheid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Verantwoordelijk-heid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amenwerking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Reflectie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Effectiviteit/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doelmatigheid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ax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58:00Z</dcterms:created>
  <dc:creator>Hans Wolthuis</dc:creator>
  <dc:description/>
  <dc:language>en-US</dc:language>
  <cp:lastModifiedBy>P.J. Hendriks</cp:lastModifiedBy>
  <dcterms:modified xsi:type="dcterms:W3CDTF">2017-10-10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